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调味品，餐饮食品，粮食加工品，淀粉及淀粉制品，食用油、油脂及其制品，酒类，糕点，蛋制品，肉制品，速冻食品</w:t>
      </w:r>
      <w:r>
        <w:rPr>
          <w:rFonts w:eastAsia="仿宋" w:cs="Times New Roman"/>
          <w:kern w:val="2"/>
          <w:sz w:val="30"/>
          <w:szCs w:val="30"/>
        </w:rPr>
        <w:t>10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56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4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jc w:val="left"/>
        <w:textAlignment w:val="auto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蛋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淀粉及淀粉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调味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糕点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酒类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粮食加工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肉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油、油脂及其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速冻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jc w:val="left"/>
        <w:textAlignment w:val="auto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722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不</w:t>
      </w:r>
      <w:r>
        <w:rPr>
          <w:rFonts w:ascii="仿宋" w:hAnsi="仿宋" w:cs="仿宋" w:eastAsia="仿宋"/>
          <w:color w:val="000000"/>
          <w:sz w:val="30"/>
          <w:szCs w:val="30"/>
        </w:rPr>
        <w:t>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722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7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color w:val="333333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333333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25:3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